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RIS(6)                                                 XMRI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ris - video arcade game for 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m#mr#ri#is#s [-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m#ms#si#it#t [-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_#m_#r_#i_#s  is a version of the Mr Do video arcad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trol a gnome, who can walk around a  garden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 already  marked,  or  create new paths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You also have a ball, which can  be  thr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you're facing, towards the gnome's feet.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cored for collecting cherries (if you collect 8 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  without stopping, you get a bonus), kill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squashing them, or throwing the  ball  at  the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 the prize left when all the monsters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ir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lives are obtained by filling in  the  'EXTRA' 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s  at  the  top  of the screen. One of thes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5000 points, and also when you get the prize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3 drones. Killing the EXTRA will kill the dr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ollect the prize, the  normal  monsters 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the  three drones are dead. Beware things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!  When all the normal monsters  are  ki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 cherries  collected,  or  you have g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monster, you advanc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kill the monsters by throwing the ball at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the  apples  on  them.  You  get mor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shing them. The EXTRA monsters and its drones,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les  if they're walking towards it when they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e by colliding with a monster (unless its e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,  in  which case no harm done), or by being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alling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works best with all other  processes  asl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cess gets too much processor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jerky, and the load line along the bottom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.  Because  an  interrupt is used to contro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, the animation is smoother than with xch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want to position the pointe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indow,  so that it doesn't interfere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it flicker if one of the sprites mo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A#AM#ME#E C#CO#ON#NT#TR#RO#O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ome can be controlled by the mouse or keybo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lected when you start a new  game.  The  gnome  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15 July 1992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RIS(6)                                                 XMRI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s  the  mouse,  and throws the ball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You can move the mouse  at  right  ang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ome's  direction  while its walking, the gno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s the previous destination, before  turning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w  one. Mouse control is not that accurat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gnome (I don't use it). Keyboar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z' and 'x' for left and right, and ''' and '/'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. The ball is thrown with the space ba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one  key, will turn the gnome appropri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intersection, so you  can  go  round  corn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 the  new  direction key before relea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If you try to go in a  direction  not  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ome will move towards the nearest intersecti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it was going, depending on how near to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ame  can  be paused by iconifying it (when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s in), or by pressing 'p'. When de-iconifi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 paused. To continue press space. When pa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bort the game by pressin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command options and  some  other  inf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i#is#sp#pl#la#ay#y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ich X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n#nt#t 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ich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v#v Swap black and whi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w#w Use black and white, even on col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o#on#ni#i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r#ri#i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s#s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not to be accused of gender bias, xmr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s xmsit.  The gender of the game  is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name (mris or msit) but may be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se two switches. The game  is  known  as  M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arcade game was masc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list is also fed to XSetStandardPropert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omp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15 July 199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RIS(6)                                                 XMRI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s always in black and white, I haven't go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ing colour sprites yet, so the -bw argument i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iconic argument has no effect. (I don't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 XIO  errors are not handled gracefully.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y using your window manager  results  in  bi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I don't know how to tra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written with a folding edito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find your way around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get it to compile correctly with  both  K&amp;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SI C, I've used several macros to deal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in function prototyping and argument li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either  proper  K&amp;R  declarations  or prop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. I did have mixed declarations, with the correc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ons  taken care of, but that doesn't work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arargs function. It might make  it  hard  for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ctags to work. Maybe I'll revert to the mixed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s or maybe I won't support K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elcome any comments, suggestions, code,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,  etc.   Don't  forget  to  include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_#m_#r_#i_#s you are using (with xmris  -help),  machine,  OS,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&amp; patch number, window manag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P#PY#YR#R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Nathan Si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han Sidwell (nathan@inmos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15 July 1992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