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was contributed by a user: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&lt;george@bio-medical-physics.aberdee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 is a utility, based on Ghostscript, which takes an inpu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generates a new output file which conforms to Adobe's '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Interchange' or EPSI format. This is a special form of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EPS) which adds a bitmap version of the final displayed p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postscript comments) to the beginning of the file.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programs which understand EPSI (usually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P programs) to give a preview version of the postscript 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quality is often not very good (eg. low resolution, no colou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inal printed version uses the 'real' postscript, and thu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ll postscrip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maker DTP system is one application which understands EP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s2epsi has been tested on a number of postscript diagr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sources, using Framemaker 3.0 on a Sun. I believe that Fram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platforms should also be able to use these file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been abl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.bat</w:t>
        <w:tab/>
        <w:t>- MS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</w:t>
        <w:tab/>
        <w:t>- Unix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2epsi.ps</w:t>
        <w:tab/>
        <w:t>- the Ghostscript program which do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upplied batch file, the command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epsi infile.ps outfile.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nfile.ps is the original postscript file, and outfile.e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upplied shell script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2epsi infile.ps [outfile.ep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nfile.ps is the input file and outfile.epsi is the output 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the output filename is omitted, it will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ilename - if a standard extension (.ps, .cps, .eps or .epsf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is will be replaced with the output extension .eps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encapsulation of arbitrary postscript files cannot be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re are certain restrictions in what is permitted in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to be properly encapsulated. ps2epsi does a little extra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help encapsulation, and it automatically calculates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 for all encapsulated postscript files), so, most of the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 pretty good job. There are bound to be cases, howev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ion will not work, because of the content of the orig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