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DLE, CR-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r r#r#r#rl#l#l#lo#o#o#og#g#g#gi#i#i#in#n#n#n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 entails the same problems.  If you have a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#t#t#te#e#e#el#l#l#ln#n#n#ne#e#e#et#t#t#t and r#r#r#rl#l#l#lo#o#o#og#g#g#gi#i#i#in#n#n#n try</w:t>
        <w:tab/>
        <w:t>rlogin with the</w:t>
        <w:tab/>
        <w:t>-#-#-#-8#8#8#8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escape character to ^P (control P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SZOPTS environment variable is checke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(e.g., export RZSZOPTS=w16384). 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for use via cu(1) are the "q" (quiet)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ing off progress reports and the "s" (single)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the transfer time (seconds) and rate (char/se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d of the (previous) incoming fil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using a second line to report this infr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