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r r#r#r#rl#l#l#lo#o#o#og#g#g#gi#i#i#in#n#n#n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 entails the same problems.  If you have a</w:t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#t#t#te#e#e#el#l#l#ln#n#n#ne#e#e#et#t#t#t and r#r#r#rl#l#l#lo#o#o#og#g#g#gi#i#i#in#n#n#n try</w:t>
        <w:tab/>
        <w:t>rlogin with the</w:t>
        <w:tab/>
        <w:t>-#-#-#-8#8#8#8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escape character to ^P (control P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escape controls (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(-n), newer+longer(-N), protect (-p), Crash Recovery(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), clobber (-y), match+clobber (-Y),</w:t>
        <w:tab/>
        <w:t>compression(-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-+) requests.</w:t>
        <w:tab/>
        <w:t xml:space="preserve"> Other options sent by the se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 The</w:t>
        <w:tab/>
        <w:t>default</w:t>
        <w:tab/>
        <w:t>is protect (-p)</w:t>
        <w:tab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SZOPTR environment variable is checked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(e.g., export RZSZOPTR=q). 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for use via cu(1) include the "q" (quiet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urning off progress reports, the "r" (ready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t printing the "rz ready.  Type ..."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s" (single) option to append the fil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conds) and rate (char/sec) to the end of the (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 file information line instead of us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to report this infr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