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1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3</w:t>
        <w:tab/>
        <w:t>[phile.c/h] Start of 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</w:t>
        <w:tab/>
        <w:t>[tenex2.c] Fix missing cast in assign of fs_g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3</w:t>
        <w:tab/>
        <w:t>[makefile.pyr, os_pyr.c/h] Pyramid port, courtesy of F. W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3 [makefile.*, mtest.c, phile.c/h] Add file driver to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nntpcdos.c/h] Warn when creating newsrc file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phile.c/h, imapd.c] Finish file driver, support in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makefile.sol, os_sol.c/h] Make separate Solaris port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t rsh, not resh!!  Gabba gabba hey, let's be a cr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3 [phile.c] Minor changes to get it to compile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, imapd.c, ipop?d.c, mail.h, ms.c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ex2.c, Utilities.m] Added new mm_flags()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main program when it appears that fla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y some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] Make it possible to turn off search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os_hpp.h, makefile.hpp] Corrected minor problem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rom building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bezerk.c, mh.c, mmdf.c, news.c, nntpc*.c, phile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d.c] TRYCREATE given for mail_copy()/mail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makefile.lnx, os_lnx.c/h] Start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bezerk.c, mmdf.c, os_sv4.h] Accomodate cretin SVR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ve a gettimeofday() function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than BS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makefile.lnx, os_lnx.c/h]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makefile.lnx, os_lnx.h] Yet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phile.c] Don't return anything from find if no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tenex2.c] Preserve flags from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imapd.c, ipop?d.c] Remove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3 [bezerk.c, dawz.c, imapd.c, mail.c/h, tenex2.c] imap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creation policy now governed by /etc/imapd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imaprc files.  New global mailstd_prot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rfc822.c] Once again, a reprise of the saga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part size calculation fiasco.  Maybe I've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nntp.c] Another cretinism (and monument)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makefile.cvx, os_cvx.c] Submitted Conve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rfc822.c] Defaulted charset parameter wasn'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everything el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bezerk.c/h] Rewrite append code to be faster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imapd.c] Fix pbody to handle multipart with no parts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rfc822.c] Ignore comment in MIM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Default creation policy is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Change init file name to /etc/imap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tenex2.c] Don't snarf from read-only bezerk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Updates.DOC] Add notes when various versions we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mmdf.c] Change bezerk_file() reference to mmdf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nntpc*.c] Use suggestion from Arnt Gulbrands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servers which don't support LIS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3 [bezerk.c, dummy.c, mbox.c, mh.c, mmdf.c, phile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make dummy driver do all FIND logic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1993 [makefile.vul] Create VAX Ultrix port (uses ULT sour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d*.c] Fix negative network number in bracke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mac.c] Similar change for the Mac (probably parano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sgi.c] rsh lives on /usr/bsd on SG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imapd.c] Ignore KOD interrupts when stream is not a bez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ox, or mmd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bezerk.c, mmdf.c] Don't send or receive KOD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nex.  Don't open read-only when called from t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bezerk.c, mmdf.c] Have to try locking at least one for 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makefile.* os*c] Make rsh name and path be a bui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bezerk.c, mmdf.c, tenex2.c] Make official tenex exten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TxT instead of .txt; mail.txt is still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map2.c, mail.c] Make INBOX/general name defaulting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es happe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pop2d.c] Fix bad current message numb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3 [bezerk.c] Fix crash when a prototyp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3 [imapd.c] Fix bad syntax in PARTI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1993 [makefile.*, mail.h, mtest.c, ms.c, i*d.c, MailManager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nkage mechanism defines drivers to use in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sgi, os_sgi.c/h] New SGI port from Angel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*] More linkag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3 [makefile.*] Add ./ in front of drivers call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D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mtx.c/h] Create MT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tenex2.c] Don't accept files with 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x.c] Fix fenceposts in flag handling due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est.c] Show driver used 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dummy.c] Find no longer calls findall if no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3</w:t>
        <w:tab/>
        <w:t>[mtx.c] Fix missing count from mail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3</w:t>
        <w:tab/>
        <w:t>[nntpc*.c] Do MODE READER command at NNTP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il.c] Purge short cache in mail_expu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news.c, nntpc*.c] Fix bogus ``Bogus syntax in new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kefile.d-g, os_d-g.c/c] Add D-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3</w:t>
        <w:tab/>
        <w:t>[bezerk.c, mmdf.c] Use time_t instead of unsigned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(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3</w:t>
        <w:tab/>
        <w:t>[nntp.c] Do MODE READER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os_sgi.c] Punt on timezone names on I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1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bezerk.c, mbox.c, mmdf.c, mtx.c, os*.c/h, tenex2.c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of /usr/spool/mail/$USER directories for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tx.c] Change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bezerk.c, dawz.c, mbox.c, mh.c, mmdf.c, mt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errno is cleared by xxx_valid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h.c] Permit absolute path names again in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vember 1993 [imap2.c] No ``Mailbox is empty'' alert when hal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bezerk.c, imapd.c, mmdf.c, os_sco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so it builds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tx.c, tenex2.c] Fix recent flag not being set in sn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akefile.cvx] Optimize, compile ph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imapd.c] Try to support old form COPY under MacM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nntp*.c] Ignore error from MODE REA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mtx.c, tenex2.c] Make sure using longs when wri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os_ptx.c] Don't get shadow password if hav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3 [makefile.bsi] Correct rs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Break up the OS-dependent stuff.  Create lots of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tcp_unix.c] TCP routines are now safe against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os_ptx.c] PTX now uses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Created Secure SUN-OS (SSN) and Ultrix (SUL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makefile.lnx] Shadow passwords by defaul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3 [bezerk.c, dummy.c, mail.c/h, mmdf.c, mtx.c/h, tenex2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 TRYCRE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ember 1993 [env_mac.c] Fix compilation b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flock.c, os_hpp.c, os_ptx.c, os_sv4.c] Newer, better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a32.c/h] Don't use flock() emulator on AIX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hpp.c] Fix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bezerk.c, mh.c, mmdf.c, mtx.c, news.c, nntpcun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ffer clobberage bug in address search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matches (particularly on mtx and ten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os*.c] Make sure all UNIX-based drivers include 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3 [nntp.h, nntpc*.c] Permit 201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1993 [bezerk.c, mail.c, mmdf.c, mtx.c, tenex2.c] Fix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with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flock.c, os_hpp.h, os_ptx.h, os_sv4.h] Spell fcnt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env_unix.c, phile.c] Strip off leading con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flock.c] Spell fcntl arguments right!  G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dummy.c] Fix error from mail_ping() on dumm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ovember 1993 [flock.c] Spell struct righ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ember 1993 [os_ptx.c, os_sgi.c, os_sv4.c] Missing select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3 [bezerk.c, mail.c, mmdf.c] TRYCREATE was broken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sul.c] Fix typo in secure Ul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mh.c] Move lhostn setting to mh_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ult.c, makefile.ult, makefile.vul] Nuke separat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(SUL) port, replace with code that works with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imap2.c] Fix dropped tempor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env_unix.h, gr_wait*.c, os*.c, tcp_unix.c/h]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reap zombies from rimap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3 [imap2.c] Fix bad stream usage in map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rfc822.c] Fix crash in MIME parse with CRL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bezerk.c, mmdf.c, mtx.c, tenex2.c] Fix possi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initialized LOC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env_unix.c] Permit absolute pathname in black box mode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spool directory (for 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box.c] Change slock variable to lockx for silly Sol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nntpc*.c] Fix attempt to malloc() 0 bytes with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env_unix.c] Case-independent black-box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tx.c, tenex2.c] Don't attempt snarf in bla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3 [makefile.isc, os_isc.c/h] Add IS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gr_wait.c] Fix silly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memmove2.c] Fix to compi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pendir.c] Write opendir()/closedir()/scandir()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s_sco.c, os_isc.c, os_ptx.c, os_sv4.c] DIR_SIZ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the OS modules since not all systems have d_re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3 [tcp_unix.c] Fix silly crash when host name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nntpc*.c] Don't trust message count from NNTP server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alculated value from LISTGROUP, XHDR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imap2.c] Try to make rimapd mechanism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tcp_unix.c] Fix ``No such host''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os_osf.c] Fix compilation 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3 [memmove.c] Fix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uary 1994</w:t>
        <w:tab/>
        <w:t>[imap2.c] Fix spurious memmove() of bogu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anuary 1994 [phile.c] Fix month in internal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uary 1994</w:t>
        <w:tab/>
        <w:t>[rfc822.c] Fix another crash caused by negative(!) length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4 [bezerk.c] Fix excessive fi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4 [rfc822.c] Make MIME boundary delimiter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ruary 1994 [imap2.c] Better handling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ebruary 1994 [dawz.c, env_dos.c] Use numeric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4 [bezerk.c] Fix lock file PI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4 [fs_unix.c] Never allocat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4 [mmdf.c] Proper test for CTRL/A,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4 [scandir.c] Fix copy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mail.h] More spare bits f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os_mac.c] Fix output of long strings in tcp_s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imap2.c] Don't prefetch text if map_prefe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awz.c] Fix output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ummydos.c] Validate that file 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mmdf.c] Make the MMDF driver more like the beze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4 [mtx.c] Fix off-by-one bug in rewr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mdf.c] Fix next-message hunt when cros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nl_dos.c] Properly cast 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os_dnf.c, os_dpc.c] Fix bad memory reference in fs_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akefile.wsk, mtest.def, os_wsk.c/h] Add Winso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imapd.c] Add ale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rch 1994</w:t>
        <w:tab/>
        <w:t>[bezerk.c/h, dawz.c/h, dummy.c/h, imap2.c/h, mail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mdf.c/h, mtx.c/h, news.c/h, nntpcdos.c/h, nntpcmac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ntpcunx.c/h, phile.c/h, tenex2.c/h] Add ability to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te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] Fix null poi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] Write flags properly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, mh.c, nntpcmac.c, nntpcunx.c, tenex2.c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variable in getflags routines since can't count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d.c] Implement IMAP4-style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, smtp.c] Fix misleading connection clo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error message with non-extende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null mailbox name in readonly mm_notify()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nntpc*.c] Change PING PONG to 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mbox.c] Don't go silent on subcla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m_login() may be passed full mailbox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ame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ap_open() may return failure instead of a hal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on a SELECT error,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@ for default host name means don't gener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s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rfc822_8bit() resizes to 1 byte larg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NUL isn'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tcp_unix.c] error FD in tcp_getdata() select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sedly prevents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imap2.c] Compatibility mode FIND returns INBOX with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mtest.c] M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dummy.c] FIND returns INBOX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tenex2.c] Fix bogus cross-driver reference to m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ch 1994</w:t>
        <w:tab/>
        <w:t>[mh.c, mtx.c, tenex2.c] Fix bogus uppercasing of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h.c/h] New readwrite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ail.c] Some initial support fo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4</w:t>
        <w:tab/>
        <w:t>[bezerk.c, mmdf.c] Fix crash when lot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4</w:t>
        <w:tab/>
        <w:t>[rfc822.c] Fix heap corruption due to \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h.c] Permit absolut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tx.c] Fix bogus \ insert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/h] Massive redesign of imap_send*() ser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art of bugfix to map_append() to handle fla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, mail.h] New BYE mm_notify() status whe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gets a BYE response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mail.c] Treat unknown symbolic timezones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4</w:t>
        <w:tab/>
        <w:t>[log*.c] Try case-dependent match before case-independ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tx.c, tenex2.c] Attempt at set/clear flag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akefile.*] Turn on mh and mmd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4</w:t>
        <w:tab/>
        <w:t>[mtx.c, tenex2.c] Fix APPEND w/flags perform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many files] Fix up copyright strings to b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os*c] Add stdio.h include.  Clean up includ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dummy.c] Consult env_unix for driver to us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bezerk.c, mmdf.c] Use dummy for create and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mtx.c, tenex2.c] Use dummy for create, env_unix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env_unix.c] New support for setting default empty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bezerk.c, mmdf.c] Tolerate spurious newlines i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env_unix.c] user_flags must retur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dummy.c] dummy_append must allow INBOX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bezerk.c, dawz.c, mh.c, mmdf.c, news.c, nntpc*.c, phil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getflag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4</w:t>
        <w:tab/>
        <w:t>[mtest.c] Fix 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dummy.c] Make TRYCREATE handling consistant with fi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mail.c] Rewrite APPEND to do TRYCREATE and error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imapd.c] Check append error return instead of relying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env_unix.h, gr_wait*.c, tcp_unix.c] Add argument to grim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per to say whether or no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4</w:t>
        <w:tab/>
        <w:t>[Makefile] One true makefile for UNIX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4</w:t>
        <w:tab/>
        <w:t>[gr_wait*.c, Makefile] Simplify grim pid reaper; use SIG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IGKILL; flush wait3(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4</w:t>
        <w:tab/>
        <w:t>[imap2.c] Fix prefetch in fetch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d.c] Check for empty string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gr_wait*.c] The grim reaper saga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4</w:t>
        <w:tab/>
        <w:t>[imap2.c] Clean up properly if rimap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news.c, nntpc*.c] Remove ``Not subscribed to that newsgroup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4</w:t>
        <w:tab/>
        <w:t>[Makefile, bezerk.c, mmdf.c, os_hpp.c/h, os_isc.c/h, os_mn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_ptx.c/h, os_sco.c, os_sv2.c/h, os_sv4.c/h] Replace u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with u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, tenex2.c] Preserve atime and mtime(!) o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reate a new .newsr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error if unsubscribe and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news.c, nntpcdos.c, nntpcmac.c] Change Already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o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mtx.c/h, tenex2.c/h] Do implicit check if mtim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rocess other tha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4</w:t>
        <w:tab/>
        <w:t>[bezerk.c, mmdf.c, mtx.c, sm_unix.c, tenex2.c] Avoi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only files, since it doesn't work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4</w:t>
        <w:tab/>
        <w:t>[smtp.c] Fix handling of texts that start with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4</w:t>
        <w:tab/>
        <w:t>[Makefile] Fix Solari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y 1994</w:t>
        <w:tab/>
        <w:t>[bezerk.c] Don't run off stringstruct end in bezerk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4</w:t>
        <w:tab/>
        <w:t>[phile.c] Permit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flock.c] Fix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4</w:t>
        <w:tab/>
        <w:t>[os_hpp.c] altzone isn't used on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tx.c tenex2.c] Do mtime check at 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nntp*.c smtp.c/h] Use nntp_open() for all NNTP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mail.c/h] Add /imap4; /imap means use first available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4</w:t>
        <w:tab/>
        <w:t>[os_d*.c os_mac.c os_mnt.c os_t20.c os_wsk.c imap2.c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.c smtp.c/h tcp.h tcp_unix.c] New argument to tcp_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name to look up in getservby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4</w:t>
        <w:tab/>
        <w:t>[nntp.c smtp.c] Fix readonly greeting check and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t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4</w:t>
        <w:tab/>
        <w:t>[imap2.c] imap_fake returns [CLOSED]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4</w:t>
        <w:tab/>
        <w:t>[Makefile bezerk.c dawz.c dawz.h dummy.c dummydos.c dummy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.h env_dos.c env_dos.h env_mac.c env_unix.c env_un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2.c imap2.h mail.c mail.h mh.c mmdf.c mtx.c new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cdos.c nntpcmac.c nntpcunx.c os_mac.c phile.c sm_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_mac.c tenex2.c] mail_parameters() can take a null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rivers crash due to invalid function codes,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s now defined in mail.h.  UNIX file prote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able through mail_parameters().  default_proto(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on all ports.  Make DOS and Mac ports more li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y 1994</w:t>
        <w:tab/>
        <w:t>[mtx.c tenex2.c] Fix some false shouldcheck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mh.c] Remove call to mh_check() in mh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4</w:t>
        <w:tab/>
        <w:t>[dawz.c] Fix delete, add TRYCREAT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kefile README] Move EasyMail, MailManager, MM-D, map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oolkit.  Update READ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4</w:t>
        <w:tab/>
        <w:t>[mail.c Makefile pop3.c/h] Add POP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imapd.c ipop3d.c] Delay on login failure, close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akefile] Fix incorrect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bezerk.c] If SET_FROMWIDGET is set NIL, bezerk driv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end widgets to lines starting with ``From ''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al bezerk headers.  Default is always prepe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fit of other readers of bezerk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4</w:t>
        <w:tab/>
        <w:t>[mmdf.c] Filter out CTRL/A's from mmd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dawz.c] Fix bug that kept append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4</w:t>
        <w:tab/>
        <w:t>[env_unix.c] new imap.conf option for control over fro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map2.c, mail.c/h, nntpc*.c, pop3.c] Implement /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4</w:t>
        <w:tab/>
        <w:t>[ipop3d.c] Move Eudora food, in case it works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bezerk.c/h, mbox.c] Rewrite the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4</w:t>
        <w:tab/>
        <w:t>[mtest.c, ms.c] Build from address blocks directly, n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C-822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mdf.c/h, Makefile] Now supports MMDF mailboxe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mbox forma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bezerk.h] Replace strchr() in VALID macro with ope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4</w:t>
        <w:tab/>
        <w:t>[mtest.c] Don't use #elif since ancient compilers de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4</w:t>
        <w:tab/>
        <w:t>[os_sco.c/h, os_sv2.c] Remove un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ne 1994</w:t>
        <w:tab/>
        <w:t>[Makefile] Set SHELL variable to force use of /bin/sh (*sigh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tcp_unix.c] Prevent hangs if get signal and EOF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dawz.c] Fix stupid bug in time printing that I thought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dawz.c/h, dummydos.c, imap2.c] Make DOS compil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ne 1994</w:t>
        <w:tab/>
        <w:t>[makefile.*, tenexdos.c/h] Add tenex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4</w:t>
        <w:tab/>
        <w:t>[mail.c] mail_parameters value returning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makefile.dos, mtest*.bat] Create a One True Makefil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linking instructions to batch files since I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coerce Microsoft MAKE into doing condit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bezerk.c, dawz.c, env.h, env_*.c, imap2.c, mail.c/h, m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h.c, mmdf.c, mtest.c, mtx.c, news.c, nntpc*.c, os_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mnt.c, phile.c, pop3.c, smtp.c, tcp_mac.c, tcp_uni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, tenexdos.c] Eliminate lhostn. 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localhost() environ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4</w:t>
        <w:tab/>
        <w:t>[mail.c/h, os_d*.c, os_mac.c, tcp_dos.c/h, tcp_ma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cp_unix.c] Permit settable TCP timeouts and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on read timeouts to decide if the timeout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tcp_unix.c] Fix proto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tcp_dos.c tcp_unix.c] Add write timeou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e 1994</w:t>
        <w:tab/>
        <w:t>[mtestdpc.bat, os_dbw.c, os_dnf.c, os_dnv.c, os_dpc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dwa.c, os_wsk.c, tcp_dos.c/h] Better local hostn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routine to do remote hostname lookup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imap2.c/h] Literals in SEARCH criteria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bezerk.h] Increase CHUNK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dawz.c, dummydos.c] Move find code to dummy modu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ancient annoying double INBOX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os*.c, tcp.h, tcp_unix.c] Add tcp_clienthost()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994</w:t>
        <w:tab/>
        <w:t>[imapd.c] Add serv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4</w:t>
        <w:tab/>
        <w:t>[imapd.c, ipop2d.c, ipop3d.c] Improve imapd logs, add ipop?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4</w:t>
        <w:tab/>
        <w:t>[os_wsk.c, tcp_dos.c] We all love Microsoft'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4</w:t>
        <w:tab/>
        <w:t>[imap2.c, mail.h, rfc822.c] Permit a small number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 types and transfer encodings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4</w:t>
        <w:tab/>
        <w:t>[tenexdos.c/h] Make it return proper newlines and RFC822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o mention terribly slow.  Fortunately it'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ny people will use the tenexdos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4</w:t>
        <w:tab/>
        <w:t>[env_unix.c] Black box mode requires parameter to be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4</w:t>
        <w:tab/>
        <w:t>[bezrkdos.c/h, makefile.dos] Add bezrk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ly 1994</w:t>
        <w:tab/>
        <w:t>[mh.c] Use #mhINBOX so as not to offend those wh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mh folders shouldn't make you use 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4</w:t>
        <w:tab/>
        <w:t>[scandir.c] Fix fs_resiz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ly 1994</w:t>
        <w:tab/>
        <w:t>[Makefile, os_sgi.c] Fix SGI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i*d.c, os*c] Move include of syslog to o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imapd.c] Don't get upset if fgets()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4</w:t>
        <w:tab/>
        <w:t>[mtx.c, tenex2.c] Better error message when can't g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bezerk.c, dummy.c, mail.c/h, imap2.c, pop3.c] Fi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when new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ms.c] Don't prefetch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tcp_unix.c] Fix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4</w:t>
        <w:tab/>
        <w:t>[os_ptx.c] Use correct way to get peer with PTX inetd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ugust 1994</w:t>
        <w:tab/>
        <w:t>[bezrkdos.c, dawz.c, nntpcdos.c, tenexdos.c] Add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ugust 1994</w:t>
        <w:tab/>
        <w:t>[mtest.c, *vms*] Add VAX/VM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ugust 1994</w:t>
        <w:tab/>
        <w:t>[rfc822.c] Make sure block initialized in rfc822_base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ugust 1994</w:t>
        <w:tab/>
        <w:t>[os_sv2.c/h] Add strerror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Makefile] Correct minor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memmove*.c] Correct function defi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os_isc.c/h] Add bsdtypes, correct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4</w:t>
        <w:tab/>
        <w:t>[news.c/h, nntpcunx.c/h] New .newsrc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dawz.c, mtx.c, tenex2.c, tenexdos.c] Copy preserve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os_lnx.h] Change /usr/spool to /var/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ugust 1994</w:t>
        <w:tab/>
        <w:t>[nntpcdos.*, mail.h] Make newsrc location sett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ugust 1994</w:t>
        <w:tab/>
        <w:t>[bezerk.c, bezrkdos.c, dawz.c, mail.h, mh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c*.c, phile.c, pop3.c, tenex2.c, tenexdo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s_mail.c] Replace \255 with \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4</w:t>
        <w:tab/>
        <w:t>[imap2.c] Pass full text of [READ-ONLY] notif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4</w:t>
        <w:tab/>
        <w:t>[news.c, nntpc*.c] Fix bogon in updating .newsrc o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4</w:t>
        <w:tab/>
        <w:t>[mail.h, news.c, nntpc*.c] Default host for unqualified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ews parsing now an inval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mtest.c] Increase size of tempora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rfc822.c] Correct size count of trailing part when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4</w:t>
        <w:tab/>
        <w:t>[dawz.c, tenexdos.c] Fix LOCAL-&gt;bu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ugust 1994</w:t>
        <w:tab/>
        <w:t>[os_*.h] Fix memmove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imapd.c] Command line too long error is now tagg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, and remainder of command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news.c, nntpc*.c] Create empty .newsrc right away if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, so warning message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tenexdos.c] Fix tenex_size and L_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nntpcdos.h] Fix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4</w:t>
        <w:tab/>
        <w:t>[mail.c] Fix timezone offset handling for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dawz.c] Fix L_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dummydos.c, env_dos.c/h, mail.h] Make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ugust 1994</w:t>
        <w:tab/>
        <w:t>[news.c] Fix crash bug in updating .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ugust 1994</w:t>
        <w:tab/>
        <w:t>[os_sgi.c] One more attempt at timezones on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4</w:t>
        <w:tab/>
        <w:t>[bezerk.c, mmdf.c] Fix problem with mmdf_eom routin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used with very short buffer sizes.  I don't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could occur in bezerk but I fixed it too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4</w:t>
        <w:tab/>
        <w:t>[dawz.c, dummydos.c] Return not a mailbox i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env_unix.c] Use $HOME environment variab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os_s40.c] Use wait4() on SUN-OS 4.0 instead of waitp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dawz.c, env.h, env_*.c, mail.c/h, mtx.c, os_*.c, phil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, tenexdos.c, tz_bsd.c, tz_nul.c, tz_sv4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ortable time handling code; timezone computed from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GMT; internal_date() routine; OS-dependent timez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nntpcdos.c] Fix newsrc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4</w:t>
        <w:tab/>
        <w:t>[env_unix.c/h, log*.c] Can't use $HOME if a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4 [dummydos.c, env_dos.c] Fix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4 [os_wsk.c] Fix hang when connection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4 [env_dos.c] Fix handling of timezones more than 10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4 [mbox.c] Empty mbox files didn't trigger the mbo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ptember 1994 [dawz.c, mtx.c, tenex2.c, tenexdos.c] More detail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ptember 1994 [env_unix.c/h] Consolidate date handling cod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LocalHost available to other files.  Add set local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init files.  myLocalHost set up in env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getlogin() call in myuser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imap2.c] Fix junk from imap_fake() when no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mtx.c, tenex2.c] Fix append when date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bezerk.c, mmdf.c] Punt lock if can't ope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ptember 1994 [news.c, nntpc*.c] Fix crash if partial line with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imapd.c, news.c, nntpcunx.c] FIND BBOARDS should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.newsrc if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mh.c] Fix flags copying code in mh_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bez*.c, dawz.c, env.h, env_dos.c/h, env_mac.c, env_t20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v_unix.c/h, env_vms.c/h, imap2.c, mail.c/h, mmd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ntpcdos.c, os_dwa.c, os_mac.c, os_t20.c, os_wsk.c, tc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cp_dos.c/h, tcp_mac.c, tcp_unix.c, tcp_vms*.c, tenexdos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minate global variables; all access to c-cli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mail_parameters() calls.  Reshuffl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4 [dummy*.c] Fix bug in AIX empty-&gt;nonempty mailbox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os_wsk.c] Clean up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env_dos.c] Better random() function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bezerk.c, bezrkdos.c, dawz.c, mmdf.c, mtx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nexdos.c] Better mailbox valida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4 [bezrkdos.c, dawz.c, dummydos.c, tenexdos.c] D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on DOS the same way a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4 [mh.c] Fix return with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4 [Makefile, news.c/h, newsrc.c/h, nntpc*.c/h] Move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code to new module in preparation for new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4 [strtok.c] strtok()'s local variable is now a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4 [bezerk.c, bezrkdos.c, dawz.c, mail.h, mh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s.c, nntpc*.c, phile.c, pop3.c, tenex*.c, vms_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river search_string routine to handle litera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4 [env_dos.c, env_mac.c, env_unix.c, env_vms.c, ma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.c, newsrc.c, nntpcdos./h, nntpcmac.h, os*.h, os_mac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news code shuffling and more mail_parameter()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env_unix.c] Make news stuff settable in /etc/imap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mh.c] Fix break of .mh_profile processing if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news.c, nntpc*.c] Change in newsrc.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4 [phile.c] Use local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ptember 1994 [newsrc.*] Rewrite of newsrc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ember 1994 [bezerk.c, mmdf.c] Exact calculation of size in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4 [bezerk.c] Fix logic error in bezerk_eom()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4 [bezerk.c/h, mmdf.c] Fix crash when Status: lin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4 [bezerk.c, mmdf.c] Fix crash on empt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4 [tenex2.c] Faster startup code, at the expense of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head in fetchfast/fetch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4 [tenexdos.c/h] Faster startup in this gu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4 [mtx.c, tenex2.c, tenexdos.c] Fix bug in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ctober 1994</w:t>
        <w:tab/>
        <w:t>[newsrc.c, imapd.c] Change char to int for E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ctober 1994</w:t>
        <w:tab/>
        <w:t>[tenex2.c/h] Cache message header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 [bezerk.c, bezrkdos.c, dawz.c, imap2.c, mail.h, mh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rc.c, phile.c, pop3.c, tenex2.c, tenexdos.c, vms_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valid elt flag to indicate cached flag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tenex2.c] Purge cached message texts on EXP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imapd.c] Make sure cache loaded with fast data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tenex2.c] Make RFC822 size calculation us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4</w:t>
        <w:tab/>
        <w:t>[rfc822.c] Don't calculate CRLF size for MULTI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4</w:t>
        <w:tab/>
        <w:t>[os_dpc.c] Fix local host na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October 1994</w:t>
        <w:tab/>
        <w:t>[bezerk.c, bezrkdos.c, dawz.c, imap2.c, imapd.c, mail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box.c, mh.c, mmdf.c, ms.c, mtx.c, news.c, nntpc*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dos.c, vms_mail.c, vmsbuil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readonly in MAILSTREAM struct to be rdonly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acify the ridiculous demands of a noisome piece of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rement called the VAX/VM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4</w:t>
        <w:tab/>
        <w:t>[newsrc.c] Check correct condition from fclo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rc_newst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October 1994</w:t>
        <w:tab/>
        <w:t>[news.c, nntpc*.c, pop3.c] elt-&gt;rfc822_siz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d as correct value or not at all.  mail_fetchf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w guaranteed to leave a correct value, even if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October 1994</w:t>
        <w:tab/>
        <w:t>[news.c, nl_*.c] Fix news newlin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5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4</w:t>
        <w:tab/>
        <w:t>[os_d-g.c] Missing utime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4</w:t>
        <w:tab/>
        <w:t>[bezrkdos.c] Fix uninitializ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4</w:t>
        <w:tab/>
        <w:t>[bezerk.c, mmdf.c] Make sure Status:/X-Status: dele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ffect subsequent lines that start with S 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4</w:t>
        <w:tab/>
        <w:t>[env_dos.c] Fix summer time offset on DOS.  Agai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ting real tired of do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4</w:t>
        <w:tab/>
        <w:t>[gr_waitp.c] Per Mike's request, move alarms into kill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October 1994</w:t>
        <w:tab/>
        <w:t>[bezerk.c, mmdf.c, tenex2.c, tenexdos.c] Replace new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 with routine that mirrors what will b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rfc822.c] No extra space if ADL and no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rfc822.c/h] Handle commas in comment pers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pop3.c] Make sure find returns /POP3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4</w:t>
        <w:tab/>
        <w:t>[mmdf.c] Include terminating newline in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4</w:t>
        <w:tab/>
        <w:t>[newsrc.c] Ad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4</w:t>
        <w:tab/>
        <w:t>[bezerk.c, dummy.c, env_unix.c, flock.c, mail.h, mmd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a32.c/h] Make it possible to turn off SVR4 locking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ing is flakey on SVR4, that's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4</w:t>
        <w:tab/>
        <w:t>[rfc822.c/h, smtp.c/h] Support ESMTP and 8-bi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newsrc.c] Fix missing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os_cvx.h, os_dyn.c] Remove references to unused timez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flock.c, os*.c/h] Make AIX 3.2 port build again, *sigh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4</w:t>
        <w:tab/>
        <w:t>[bezrkdos.c, tenexdos.c] Fix crashes caused by dynamic 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November 1994 [newsrc.c] Fix spurious 0xff written to file, 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line when adding new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November 1994 [mtx.c, tenex2.c] Fix humiliating bug; when black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enabled, these drivers would accept an empty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X even through it wasn't the special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d wierd behavior on ShivaMS that had us confo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4 [rfc822.c] Fix handling of empty comments in pers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4 [bezerk.c] Fix performance bug in fi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4 [mbox.c, mtx.c, tenex2.c] Safer fsync() when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4 [dummy.c] Error if non-empty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4 [os_sco.c] Use bigcrypt(), get system serial number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4 [bezerk.c, mmdf.c, rfc822.c] Error message word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4 [bezerk.c] Fix crash when newly-appended mail starts with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5</w:t>
        <w:tab/>
        <w:t>[mbox.c] Fix wired-in reference to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5</w:t>
        <w:tab/>
        <w:t>[phile.c] Buffer handling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anuary 1995 [bezerk.c, mmdf.c] More diagnostic data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5 [rfc822.c] Don't suppress duplicate spaces since this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art delimiters which hav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5</w:t>
        <w:tab/>
        <w:t>[imap2.c] Fix crash due to server timeout during mm_lo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5</w:t>
        <w:tab/>
        <w:t>[imapd.c] More detailed syslog(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bezerk.c, mmdf.c] Fix bug in 23 Janua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mh.c] Fix crash in mh_ping if no su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log_lnx.c] Linux shadow password serv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uary 1995</w:t>
        <w:tab/>
        <w:t>[os_ptx.c, os_sv4.c] Remove extraneous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5</w:t>
        <w:tab/>
        <w:t>[env_unix.c] Disallow namesp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5</w:t>
        <w:tab/>
        <w:t>[mtx.c, tenex2.c] Bugtrap for bad filesize in exp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5</w:t>
        <w:tab/>
        <w:t>[imap2.c] Fix crash on unknown host caused by January 24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ebruary 1995 [newsrc.c] Fix possible fenc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ebruary 1995 [rfc822.c] Pacify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5 [nntpcdos.c/h] Cache last message header and tex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5 [env_unix.c, gr_wait*.c] Optional stat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ruary 1995 [mail.c] Parse more date format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ebruary 1995 [nntpcdos.c/h] Cache last message head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5 [bezerk.c, bezrkdos.c, dawz.c, mh.c, mmdf.c, mtx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dos.c] Better "Bad date in append"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5 [strtoul.c, os_bsd.c/h, os_dyn.c/h, os_hpp.c] Add strtou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(currently just for Pine's bene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5 [pop3.c] Size header and text cache point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5 [imapd.c] Fix FLAGS, INTERNALDATE, and RFC822.SIZE f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messages when cach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5 [log_aix.c, os_aix.c] Work around IBM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March 1995</w:t>
        <w:tab/>
        <w:t>[imapd.c] Fix loops in getch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March 1995</w:t>
        <w:tab/>
        <w:t>[ipop*d.c] Add autologout and KO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rch 1995</w:t>
        <w:tab/>
        <w:t>[rfc822.c] Fix bug with missing hostname and trail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r name running pas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5</w:t>
        <w:tab/>
        <w:t>[bezerk.c, mmdf.c] Coerce messages to end with newlin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5</w:t>
        <w:tab/>
        <w:t>[nntpc*.c] Change NOOP to STAT to placate stupid NN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nal-retentively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5</w:t>
        <w:tab/>
        <w:t>[mail.c] Fix day-of-week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1995</w:t>
        <w:tab/>
        <w:t>[newsrc.c] Bet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5</w:t>
        <w:tab/>
        <w:t>[strtoul.c] Make sure that strtoul() compil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5</w:t>
        <w:tab/>
        <w:t>[os_s40.c, os_sun.c] Add strtou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ch 1995</w:t>
        <w:tab/>
        <w:t>[tcp_unix.c] Ignore EINTR on 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ch 1995</w:t>
        <w:tab/>
        <w:t>[rfc822.c] Stick a pacifier into the mouths of two obstrep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s who advocate the bizarre fantasy that it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able to transmit messages with a "Newsgroups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ere not actually posted to any newsgroups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Newsgroups unless a Path: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rch 1995</w:t>
        <w:tab/>
        <w:t>[rfc822.c] Write a null group as a To-list if no To o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rch 1995</w:t>
        <w:tab/>
        <w:t>[rfc822.c] Make the March 30 pacifier less likel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for people who use 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5</w:t>
        <w:tab/>
        <w:t>[bezerk.c, dummy.c, env_unix.c, mbox.c, mmdf.c, mt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ile.c, tenex2.c] Change the way mailbox na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so bogus names fail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5</w:t>
        <w:tab/>
        <w:t>[rfc822.c] Prevent spurious nesting of groups in par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whitespac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5</w:t>
        <w:tab/>
        <w:t>[rfc822.c] Prevent leading spaces getting in group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n't the first entry in an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5</w:t>
        <w:tab/>
        <w:t>[bezerk.c/h] Be more tolerant of leading whitespac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5</w:t>
        <w:tab/>
        <w:t>[mbox.c] Don't call VALI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5</w:t>
        <w:tab/>
        <w:t>[phile.c] Better error message f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5</w:t>
        <w:tab/>
        <w:t>[Makefile, os_art.c/h] Added AIX/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5</w:t>
        <w:tab/>
        <w:t>[misc.c] Fix pathological case in wildcard (trailing 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5</w:t>
        <w:tab/>
        <w:t>[bezerk.c] Fix TRY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5</w:t>
        <w:tab/>
        <w:t>[tcp_unix.c] Permit connect() to have EISCON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5</w:t>
        <w:tab/>
        <w:t>[tcp_unix.c] Run rsh in its own proc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y 1995</w:t>
        <w:tab/>
        <w:t>[newsrc.c] .newsrc update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y 1995</w:t>
        <w:tab/>
        <w:t>[env_unix.c] Build bboard nam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y 1995</w:t>
        <w:tab/>
        <w:t>[log_*.c] Pass pw-&gt;pw_name instead of name to initgroup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5</w:t>
        <w:tab/>
        <w:t>[env_unix.c] Fix spurious translation to INBOX if b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5</w:t>
        <w:tab/>
        <w:t>[dummy.c] Filter bogus . and ..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5</w:t>
        <w:tab/>
        <w:t>[gethstid.c, fsync.c, log_sco.c, os*.c/h, setpgrp.c, writev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breaking out of OS-dependent stuff into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5</w:t>
        <w:tab/>
        <w:t>[rfc822.c] Fix crash with missing message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5</w:t>
        <w:tab/>
        <w:t>[os_lnx.c/h] Linus has stupid SVR4 definition of setpgr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5</w:t>
        <w:tab/>
        <w:t>[mail.c] Make "Append validity confusion"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5</w:t>
        <w:tab/>
        <w:t>[log_osf.c, log_sco.c, os_osf.c] More SecureWa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5</w:t>
        <w:tab/>
        <w:t>[env_unix.c] Further translation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5</w:t>
        <w:tab/>
        <w:t>[log_sos.c, os_osf.c, os_sos.c] Grumble; the OSF/1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 stuff isn't on all OSF/1 systems.  Make new SO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5</w:t>
        <w:tab/>
        <w:t>[rfc822.c] Add ML to the blessed mai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y 1995</w:t>
        <w:tab/>
        <w:t>[mtx.c, tenex2.c] Make sure don't return sick stream if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5</w:t>
        <w:tab/>
        <w:t>[rfc822.c] Support Content-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5</w:t>
        <w:tab/>
        <w:t>[env_dos.c/h, env_unix.c/h, misc.h, os_asv.c, os_mn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_sco.c, os_sv2.c, write.c] Safe write() and write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5</w:t>
        <w:tab/>
        <w:t>[mail.c/h] Change these for MD5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5</w:t>
        <w:tab/>
        <w:t>[os_bsd.c/h] Make it build on BS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5</w:t>
        <w:tab/>
        <w:t>[bezerk.c] Missing error report in bezerk_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ne 1995</w:t>
        <w:tab/>
        <w:t>[newsrc.c] Fix bug that caused bogus \377 in newsrc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5</w:t>
        <w:tab/>
        <w:t>[bezerk.c, mmdf.c] Fix handling of lock file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5</w:t>
        <w:tab/>
        <w:t>[os_*.c, tcp_unix.c] Don't use redefined write() i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5</w:t>
        <w:tab/>
        <w:t>[makefile.dos] Default to -nologo and Wins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ne 1995</w:t>
        <w:tab/>
        <w:t>[env_unix.c, os_*.c, write*.c] New way of doing write() stu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