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litter</w:t>
        <w:tab/>
        <w:tab/>
        <w:tab/>
        <w:t>[split.doc 93/02/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ter [-Cc_prototype] [-Dd_prototype] [-ddir_prototype]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%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%n.c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%n.d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current code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current data fi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ir</w:t>
        <w:tab/>
        <w:tab/>
        <w:t>dire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00</w:t>
        <w:tab/>
        <w:tab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c00</w:t>
        <w:tab/>
        <w:tab/>
        <w:t>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c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irections file (subject to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nary.d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nary.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tries may be edited to reflect the location of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for them to be moved by the user.  All C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all 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put file size is 800K (819200 bytes) - this leaves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n empty floppy for a small icon.  Note that split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hunk - VERY large hunks will result in files above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modified) HUNK_HEADER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lowed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CODE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BSS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DATA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ASC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 -L splitter.c ar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3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loading by buffering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files: splitter will now write out HUNK_RELOC32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 block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may now be between the C/D and the file name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 system for generating multiple files is a h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.[ch] should be upgr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ptimizations for minimizing the siz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/should/will b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