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PEMAN(6)                                           XPIPEM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ipeman - connect the pipes to stop the leaks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#/u#us#sr#r/#/g#ga#am#me#es#s/#/x#xp#pi#ip#pe#em#ma#a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ipeman is a game of skill requiring the user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pieces  of  a  pipe  to  allow  a liquid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without leaking out.  The liquid flows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 marked with an "S".  The aim of the game i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 as many pieces of pipe to the start block  as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andom  sequence  of  blocks is gener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right hand side of  the  screen.  The  next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 that  has  to  be  placed is under the arrow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xt". After a block has been placed a new block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 on  the  end  of  the  sequence and th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under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eriod of time the liquid starts to flow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 up  the  "flow  start"  meter  at 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When this is full it then begins to  flow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rt block and into any pipe block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 successfully each level  a  certai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 have  to  be connected to the start. This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d by the "Remaining" count. This count is 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liquid flows through the blocks. This is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m number of blocks that must be connected,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 connected  generate  extra  point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must be connected increases wit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life more difficult there are also  object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pieces  of  pipe  cannot  be  plac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locks also increases wit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can be moved and placed either by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ts  buttons or by using the keyboard. For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1 (left) moves the next pipe block to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 to by the mouse. Button 2 (middle) place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ipe. Pipes may not  be  placed  on  the  start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,  or  any  filled/partially  filled pip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block has been placed it may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higher levels some pieces of pipe only let  the 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 one  direction.  These  pipe  sections hav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m indicating the allowed  flow  direction.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ful  connection  of  one of these sections earn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s over when the required number of  block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en  connected  or there are no more levels (I do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July 1991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PEMAN(6)                                           XPIPEM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will happen before the fir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keyboard 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#z      move one squar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#x      move one squar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#'      move one squar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#/      move one squar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p#pc#c    place a piece of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a#ab#b    speed up the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more blocks can be placed then pressing the tab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flow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S#SO#OU#UR#RC#C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ipeman.sc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is  to the path of your personal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ll be created if it does not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./xpipe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 to  the  normal  XToolkit  options, xpip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  command   line   options   for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:sco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 xpipeman -scorefile mysco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C#CO#O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ipe connected to the flow scores 10 points. An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op of another piece  of  empty  pipe  incu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 of  20 points. Any pipe not connected to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urs a penalty, but this time of only 10 poi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 40  points  is  awarded  each  time there is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over and a bonus of 10 points is awarded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 pipe used (later levels). The name for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comes from the US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xpipescores --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head may be a problem on some  slower  machin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 the  problem  try  to use the mo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July 1991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PEMAN(6)                                           XPIPEM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(I have  a  SPARCstation  which  seems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!).  Other tips to reduce type ahead: plan the f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sequence down the right hand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 and   most   of  all  don't  panic  as  th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July 1991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PEMAN(6)                                           XPIPEM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written by Nigel P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ET: pavern@uk.ac.man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R: pavern%uk.ac.man.cs@nsfnet-relay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acknowledgements   to   Brian   Warkentine    (b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@Sun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July 1991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