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:  Push all the objects from their sta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to their goal positions.  Be warne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ush only one object at a time; watch out for cor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:   Use the vi-keys hjkl or the keyboar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left right 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ove/Push     h    l    k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un/Push      H    L    K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un Only     ^H   ^L   ^K  ^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  <w:tab/>
        <w:t>^r: refresh screen            ?: get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: restore to temp save      c: make a tem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: undo last move/push       U: restar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: save game and quit        q: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:       If you set a temp save, you need not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get stuck.  Just reset to thi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temporary save is automatically made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your own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expects various bitmaps to be pres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y with -b.  The following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s between files and game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.xbm      -- The player 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.xbm     -- The bitmap for the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.xbm     -- The generic wall 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xbm   -- Bitmap for the object you push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xbm -- Bitmap for an object on the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n.xbm  -- Bitmap for man on a goal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-w option (for fancy walls)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s are also nee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wall.xbm    -- wall with only northern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wall.xbm    -- wall with only southern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wall.xbm     -- wall with only western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wall.xbm     -- wall with only eastern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cornerwall.xbm -- Lower left hand corner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cornerwall.xbm -- Upper left hand corner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cornerwall.xbm -- Lower right hand corner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cornerwall.xbm -- Upper right hand corner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_twall.xbm  -- connects to south, east,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_twall.xbm  -- connects to north, east,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_twall.xbm   -- connects to north, south,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_twall.xbm   -- connects to north, south, and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wall.xbm   -- connects to walls on every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wall.xbm     -- connects to walls on no s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a saveman.xbm, it will try to load man.x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you use -w and a wall file is missing, it will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wall.xb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oading takes plac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 from -b dir (if -b spec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from -b dir (if -b specified, and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(see saveman.xbm and -w wall bitmaps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lternate if one exi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