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_dequeue, restart_dequeue - halt and restart dspd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erly fash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_de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_de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lt_dequeue sends SIGUSR1 to dspd which responds by re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new processing and exiting when it is finishe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jobs. This is much better than sending say, SI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spd, because that will have no effect on the chil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sult that they are never waited for by dsp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_dequeue starts up dspd, provided one is not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p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