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[[interspersed | separat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D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will access DIS, the Distributed Information Service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language-independent version of DIS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bject?  foo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ommand per line. Commands and return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-independent version are all delimited by parenthe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returned in a similar fashion. The answers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spersed, in which case the resulting message alternates comma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(the default)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parate, in which case the response is a multipart messag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ontains the results and the second par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provides persistant object storage and object-based network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some sample functions that can be used to navigate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D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bject? foo) -- returns the name of foo if it is an object in DIS els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is the object at the root of the object hierarch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bject? OBJECT) will return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pecializations-of foo) -- returns a list of subclasses of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izations-of foo) -- returns a list of superclasses of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lots-of foo) -- returns a list of slots of the obje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-of foo (slots*)) -- returns the values of the name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lots-and-values-of foo) -- returns a list of name-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ts-of foo s1) -- returns a list of facets of slot s1 of objec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t-values-of foo s1 (facets*)) -- returns the values of the named fac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more functions, including those that create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etc., fill in their values,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-specific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